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трансиверов </w:t>
            </w:r>
            <w:r>
              <w:rPr>
                <w:b/>
                <w:lang w:val="en-US"/>
              </w:rPr>
              <w:t>SFP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 415 шт., согласно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,  условиями договора (Приложение №2 к настоящему Извещению) и Техническими требованиями (Приложение №5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, но не менее 12 месяцев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марта 2014 г., 20 мая 2014г., 01 сентября 2014 г., согласно графику поставок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 834 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январ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4 г. в 15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Логинова Ольга Сергеевна</cp:lastModifiedBy>
  <cp:lastPrinted>2014-01-21T08:40:00Z</cp:lastPrinted>
  <dcterms:modified xsi:type="dcterms:W3CDTF">2014-01-21T02:41:00Z</dcterms:modified>
  <cp:revision>7</cp:revision>
  <dc:subject/>
  <dc:title> </dc:title>
</cp:coreProperties>
</file>